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10.2021 № 28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3 квартал 2021 года</w:t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9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21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3 квартал 2021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3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56,4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618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70,3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0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31,5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6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88,9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.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 02995 10 0000 13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7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0031 10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657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749,1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657,3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49,1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08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90,1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178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60,3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1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88,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User</cp:lastModifiedBy>
  <cp:lastPrinted>2021-10-29T11:27:00Z</cp:lastPrinted>
  <dcterms:modified xsi:type="dcterms:W3CDTF">2021-11-01T06:05:00Z</dcterms:modified>
  <cp:revision>12</cp:revision>
  <dc:subject/>
  <dc:title>                                                                                 Приложение</dc:title>
</cp:coreProperties>
</file>